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CLASIFICACIÓN DE LA ORACIÓN COMPUEST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654"/>
        <w:gridCol w:w="1620"/>
        <w:gridCol w:w="4040"/>
      </w:tblGrid>
      <w:tr>
        <w:trPr/>
        <w:tc>
          <w:tcPr>
            <w:tcW w:w="2314" w:type="dxa"/>
            <w:tcBorders>
              <w:top w:val="single" w:sz="8" w:space="0" w:color="CCFFCC"/>
              <w:left w:val="single" w:sz="8" w:space="0" w:color="CCFFCC"/>
              <w:bottom w:val="single" w:sz="8" w:space="0" w:color="CCFFCC"/>
              <w:right w:val="single" w:sz="8" w:space="0" w:color="CCFFCC"/>
            </w:tcBorders>
            <w:shd w:fill="CCFFCC" w:val="clear"/>
          </w:tcPr>
          <w:p>
            <w:pPr>
              <w:pStyle w:val="Normal"/>
              <w:snapToGrid w:val="false"/>
              <w:ind w:left="360" w:hanging="360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16205</wp:posOffset>
                      </wp:positionV>
                      <wp:extent cx="182880" cy="2055495"/>
                      <wp:effectExtent l="0" t="12065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0556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30240 h 1165320"/>
                                  <a:gd name="textAreaBottom" fmla="*/ 1135080 h 116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99pt;margin-top:9.15pt;width:14.35pt;height:161.8pt;mso-wrap-style:none;v-text-anchor:middle" type="_x0000_t87">
                      <v:fill o:detectmouseclick="t" on="fals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ROPOSICIONES</w:t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ORDINADAS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rebuchet MS" w:ascii="Trebuchet MS" w:hAnsi="Trebuchet MS"/>
              </w:rPr>
              <w:t>(no dependen una de otra y se unen mediante un nexo)</w:t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  <w:tc>
          <w:tcPr>
            <w:tcW w:w="8314" w:type="dxa"/>
            <w:gridSpan w:val="3"/>
            <w:tcBorders>
              <w:top w:val="single" w:sz="8" w:space="0" w:color="CCFFCC"/>
              <w:left w:val="single" w:sz="8" w:space="0" w:color="CCFFCC"/>
              <w:bottom w:val="single" w:sz="8" w:space="0" w:color="CCFFCC"/>
              <w:right w:val="single" w:sz="8" w:space="0" w:color="CCFFCC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OPULATIVAS: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suman su información. Nexos: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y, e, ni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Vas y vienes sin descanso</w:t>
            </w:r>
          </w:p>
          <w:p>
            <w:pPr>
              <w:pStyle w:val="Normal"/>
              <w:rPr>
                <w:rFonts w:ascii="Trebuchet MS" w:hAnsi="Trebuchet MS" w:cs="Trebuchet MS"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ISYUNTIVAS: </w:t>
            </w:r>
            <w:r>
              <w:rPr>
                <w:rFonts w:cs="Trebuchet MS" w:ascii="Trebuchet MS" w:hAnsi="Trebuchet MS"/>
                <w:sz w:val="20"/>
                <w:szCs w:val="20"/>
              </w:rPr>
              <w:t>presentan una opción. Nexos: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o, u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¿Estudias o trabajas?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ISTRIBUTIVAS (</w:t>
            </w:r>
            <w:r>
              <w:rPr>
                <w:rFonts w:cs="Trebuchet MS" w:ascii="Trebuchet MS" w:hAnsi="Trebuchet MS"/>
                <w:sz w:val="20"/>
                <w:szCs w:val="20"/>
              </w:rPr>
              <w:t>hay autores que las consideran yuxtapuestas)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sz w:val="20"/>
                <w:szCs w:val="20"/>
              </w:rPr>
              <w:t>presentan diversas alternativas que no se excluyen. Nexos: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unos… otros; este… aquel; tan pronto…tan pronto; ya...ya; bien…bien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Ya salta, ya brinca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VERSATIVA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expresan una oposición o contrariedad. Nexos: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pero, sin embargo, no obstante, aunque, mas, excepto, sino, sino que…: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No se conformaba con el aprobado, sino que exigía má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EXPLICATIVAS: </w:t>
            </w:r>
            <w:r>
              <w:rPr>
                <w:rFonts w:cs="Trebuchet MS" w:ascii="Trebuchet MS" w:hAnsi="Trebuchet MS"/>
                <w:sz w:val="20"/>
                <w:szCs w:val="20"/>
              </w:rPr>
              <w:t>Amplían o aclaran información. Nexos: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 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o sea, es decir, esto e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El pato es un ave palmípeda, o sea, posee membranas interdigitale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2314" w:type="dxa"/>
            <w:vMerge w:val="restart"/>
            <w:tcBorders>
              <w:top w:val="single" w:sz="8" w:space="0" w:color="CCFFCC"/>
              <w:left w:val="single" w:sz="8" w:space="0" w:color="CCFFCC"/>
              <w:bottom w:val="single" w:sz="12" w:space="0" w:color="000000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ind w:left="360" w:hanging="360"/>
              <w:rPr>
                <w:rFonts w:ascii="Trebuchet MS" w:hAnsi="Trebuchet MS" w:cs="Trebuchet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51765</wp:posOffset>
                      </wp:positionV>
                      <wp:extent cx="182880" cy="6419215"/>
                      <wp:effectExtent l="635" t="13335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641916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94680 h 3639240"/>
                                  <a:gd name="textAreaBottom" fmla="*/ 3544560 h 363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pt;margin-top:11.95pt;width:14.35pt;height:505.4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ROPOSICIONES</w:t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UBORDINADAS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rebuchet MS" w:ascii="Trebuchet MS" w:hAnsi="Trebuchet MS"/>
              </w:rPr>
              <w:t>(una proposición depende de la otra para adquirir sentido)</w:t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8" w:space="0" w:color="CCFFCC"/>
              <w:left w:val="single" w:sz="18" w:space="0" w:color="FFFFCC"/>
              <w:bottom w:val="single" w:sz="18" w:space="0" w:color="FFFFCC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21590</wp:posOffset>
                      </wp:positionV>
                      <wp:extent cx="153670" cy="1718945"/>
                      <wp:effectExtent l="0" t="8890" r="127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1719000"/>
                              </a:xfrm>
                              <a:custGeom>
                                <a:avLst/>
                                <a:gdLst>
                                  <a:gd name="textAreaLeft" fmla="*/ 55800 w 87120"/>
                                  <a:gd name="textAreaRight" fmla="*/ 87480 w 87120"/>
                                  <a:gd name="textAreaTop" fmla="*/ 25200 h 974520"/>
                                  <a:gd name="textAreaBottom" fmla="*/ 949320 h 97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3pt;margin-top:1.7pt;width:12.05pt;height:135.3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SUSTANTIVA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equivalen a un sustantivo) Nexos: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que, el que, el hecho de que, si,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pronombres o adverbios interrogativos como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qué, quién, dónde, cuándo</w:t>
            </w:r>
            <w:r>
              <w:rPr>
                <w:rFonts w:cs="Trebuchet MS" w:ascii="Trebuchet MS" w:hAnsi="Trebuchet MS"/>
                <w:sz w:val="20"/>
                <w:szCs w:val="20"/>
              </w:rPr>
              <w:t>…; a veces, no hay nexo porque el verbo va en infinitivo.</w:t>
            </w:r>
          </w:p>
        </w:tc>
        <w:tc>
          <w:tcPr>
            <w:tcW w:w="5660" w:type="dxa"/>
            <w:gridSpan w:val="2"/>
            <w:tcBorders>
              <w:top w:val="single" w:sz="8" w:space="0" w:color="CCFFCC"/>
              <w:left w:val="single" w:sz="18" w:space="0" w:color="FFFFCC"/>
              <w:bottom w:val="single" w:sz="18" w:space="0" w:color="FFFFCC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sujeto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Que mañana sea fiesta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 me gusta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C.D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No sabíamos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si vendrí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De C.I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.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Tiene miedo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a que lo despidan del trabajo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Atributo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Hacer deporte es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invertir en salud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Suplemento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Confío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en que sea verdad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C.N.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No tengo ninguna duda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de quién ha sido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C. Adjetivo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Estoy contento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de trabajar aquí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C. Adverbio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Estudiaré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después de volver de entren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Aposición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Le dieron el aviso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que no se descuidara en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eastAsia="Trebuchet MS" w:cs="Trebuchet MS" w:ascii="Trebuchet MS" w:hAnsi="Trebuchet MS"/>
                <w:i/>
                <w:color w:val="0000FF"/>
                <w:sz w:val="20"/>
                <w:szCs w:val="20"/>
              </w:rPr>
              <w:t xml:space="preserve">                     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su trabajo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314" w:type="dxa"/>
            <w:vMerge w:val="continue"/>
            <w:tcBorders>
              <w:top w:val="single" w:sz="8" w:space="0" w:color="CCFFCC"/>
              <w:left w:val="single" w:sz="8" w:space="0" w:color="CCFFCC"/>
              <w:bottom w:val="single" w:sz="12" w:space="0" w:color="000000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ind w:left="360" w:hanging="360"/>
              <w:rPr>
                <w:rFonts w:ascii="Trebuchet MS" w:hAnsi="Trebuchet MS" w:cs="Trebuchet MS"/>
                <w:b/>
                <w:b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u w:val="single"/>
              </w:rPr>
            </w:r>
          </w:p>
        </w:tc>
        <w:tc>
          <w:tcPr>
            <w:tcW w:w="2654" w:type="dxa"/>
            <w:vMerge w:val="restart"/>
            <w:tcBorders>
              <w:top w:val="single" w:sz="18" w:space="0" w:color="FFFFCC"/>
              <w:left w:val="single" w:sz="18" w:space="0" w:color="FFFFCC"/>
              <w:bottom w:val="single" w:sz="12" w:space="0" w:color="000000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38100</wp:posOffset>
                      </wp:positionV>
                      <wp:extent cx="160020" cy="4806315"/>
                      <wp:effectExtent l="0" t="8890" r="63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80636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70920 h 2724840"/>
                                  <a:gd name="textAreaBottom" fmla="*/ 2653920 h 272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7pt;margin-top:3pt;width:12.55pt;height:378.4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ADJETIVAS </w:t>
            </w:r>
            <w:r>
              <w:rPr>
                <w:rFonts w:cs="Trebuchet MS" w:ascii="Trebuchet MS" w:hAnsi="Trebuchet MS"/>
                <w:sz w:val="20"/>
                <w:szCs w:val="20"/>
              </w:rPr>
              <w:t>(equivalen a un adjetivo; pueden ser especificativas cuando no van entre comas y explicativas si van entre comas)</w:t>
            </w:r>
          </w:p>
        </w:tc>
        <w:tc>
          <w:tcPr>
            <w:tcW w:w="1620" w:type="dxa"/>
            <w:tcBorders>
              <w:top w:val="single" w:sz="18" w:space="0" w:color="FFFFCC"/>
              <w:left w:val="single" w:sz="18" w:space="0" w:color="FFFFCC"/>
              <w:bottom w:val="single" w:sz="18" w:space="0" w:color="FFFFCC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40640</wp:posOffset>
                      </wp:positionV>
                      <wp:extent cx="225425" cy="2403475"/>
                      <wp:effectExtent l="635" t="8890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403360"/>
                              </a:xfrm>
                              <a:custGeom>
                                <a:avLst/>
                                <a:gdLst>
                                  <a:gd name="textAreaLeft" fmla="*/ 81720 w 127800"/>
                                  <a:gd name="textAreaRight" fmla="*/ 128160 w 127800"/>
                                  <a:gd name="textAreaTop" fmla="*/ 35280 h 1362600"/>
                                  <a:gd name="textAreaBottom" fmla="*/ 1327320 h 136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5pt;margin-top:3.2pt;width:17.7pt;height:189.2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E RELATIVO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funcionan como adyacentes o modificadores del nombre al que se refieren, que es su antecedente)</w:t>
            </w:r>
          </w:p>
        </w:tc>
        <w:tc>
          <w:tcPr>
            <w:tcW w:w="4040" w:type="dxa"/>
            <w:tcBorders>
              <w:top w:val="single" w:sz="18" w:space="0" w:color="FFFFCC"/>
              <w:left w:val="single" w:sz="18" w:space="0" w:color="FFFFCC"/>
              <w:bottom w:val="single" w:sz="18" w:space="0" w:color="FFFFCC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roducidas por pronombres relativo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que, el cual, quien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, que pueden desempeñar las funciones propias  del nombre (sujeto, CD, CI…)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Los niños,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que advirtieron el peligro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, huyeron</w:t>
            </w:r>
            <w:r>
              <w:rPr>
                <w:rFonts w:cs="Trebuchet MS" w:ascii="Trebuchet MS" w:hAnsi="Trebuchet MS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roducidas por adverbios relativo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donde, como, cuand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, que funcionan como CC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He visitado la casa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donde nací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troducidas por el adjetivo relativo posesiv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cuy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, que funciona como determinante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Esta obra,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cuyo autor se desconoce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, fue escrita en 1516</w:t>
            </w:r>
          </w:p>
        </w:tc>
      </w:tr>
      <w:tr>
        <w:trPr>
          <w:trHeight w:val="313" w:hRule="atLeast"/>
        </w:trPr>
        <w:tc>
          <w:tcPr>
            <w:tcW w:w="2314" w:type="dxa"/>
            <w:vMerge w:val="continue"/>
            <w:tcBorders>
              <w:top w:val="single" w:sz="8" w:space="0" w:color="CCFFCC"/>
              <w:left w:val="single" w:sz="8" w:space="0" w:color="CCFFCC"/>
              <w:bottom w:val="single" w:sz="12" w:space="0" w:color="000000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ind w:left="360" w:hanging="360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18" w:space="0" w:color="FFFFCC"/>
              <w:left w:val="single" w:sz="18" w:space="0" w:color="FFFFCC"/>
              <w:bottom w:val="single" w:sz="12" w:space="0" w:color="000000"/>
              <w:right w:val="single" w:sz="18" w:space="0" w:color="FFFFCC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FFFFCC"/>
              <w:left w:val="single" w:sz="18" w:space="0" w:color="FFFFCC"/>
              <w:bottom w:val="single" w:sz="18" w:space="0" w:color="FFFFCC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i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2540</wp:posOffset>
                      </wp:positionV>
                      <wp:extent cx="160020" cy="1828165"/>
                      <wp:effectExtent l="0" t="8890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08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27000 h 1036440"/>
                                  <a:gd name="textAreaBottom" fmla="*/ 1009440 h 103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6pt;margin-top:-0.2pt;width:12.55pt;height:143.9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E PARTICIPIO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sin nexo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822960</wp:posOffset>
                      </wp:positionV>
                      <wp:extent cx="177800" cy="313690"/>
                      <wp:effectExtent l="635" t="8255" r="635" b="8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313560"/>
                              </a:xfrm>
                              <a:custGeom>
                                <a:avLst/>
                                <a:gdLst>
                                  <a:gd name="textAreaLeft" fmla="*/ 64440 w 100800"/>
                                  <a:gd name="textAreaRight" fmla="*/ 101160 w 100800"/>
                                  <a:gd name="textAreaTop" fmla="*/ 4320 h 177840"/>
                                  <a:gd name="textAreaBottom" fmla="*/ 17352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85pt;margin-top:64.8pt;width:13.95pt;height:24.6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40" w:type="dxa"/>
            <w:tcBorders>
              <w:top w:val="single" w:sz="18" w:space="0" w:color="FFFFCC"/>
              <w:left w:val="single" w:sz="18" w:space="0" w:color="FFFFCC"/>
              <w:bottom w:val="single" w:sz="18" w:space="0" w:color="FFFFCC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La casa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construida por ti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 me gus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la prop. subord. funciona como adyacente o modificador)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El joven parecía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agotado por el esfuerzo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la prop. subord. funciona como atributo)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Los viajeros llegaron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agotados por el viaje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la prop. subord. funciona como compl. predicativo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314" w:type="dxa"/>
            <w:vMerge w:val="continue"/>
            <w:tcBorders>
              <w:top w:val="single" w:sz="8" w:space="0" w:color="CCFFCC"/>
              <w:left w:val="single" w:sz="8" w:space="0" w:color="CCFFCC"/>
              <w:bottom w:val="single" w:sz="12" w:space="0" w:color="000000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ind w:left="360" w:hanging="360"/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18" w:space="0" w:color="FFFFCC"/>
              <w:left w:val="single" w:sz="18" w:space="0" w:color="FFFFCC"/>
              <w:bottom w:val="single" w:sz="12" w:space="0" w:color="000000"/>
              <w:right w:val="single" w:sz="18" w:space="0" w:color="FFFFCC"/>
            </w:tcBorders>
            <w:shd w:fill="FF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FFFFCC"/>
              <w:left w:val="single" w:sz="18" w:space="0" w:color="FFFFCC"/>
              <w:bottom w:val="single" w:sz="18" w:space="0" w:color="FFFFCC"/>
              <w:right w:val="single" w:sz="18" w:space="0" w:color="FFFFCC"/>
            </w:tcBorders>
            <w:shd w:fill="FFFF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DE GERUNDIO: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(sin nexo)</w:t>
            </w:r>
          </w:p>
        </w:tc>
        <w:tc>
          <w:tcPr>
            <w:tcW w:w="4040" w:type="dxa"/>
            <w:tcBorders>
              <w:top w:val="single" w:sz="18" w:space="0" w:color="FFFFCC"/>
              <w:left w:val="single" w:sz="18" w:space="0" w:color="FFFFCC"/>
              <w:bottom w:val="single" w:sz="18" w:space="0" w:color="FFFFCC"/>
              <w:right w:val="single" w:sz="18" w:space="0" w:color="FFFFCC"/>
            </w:tcBorders>
            <w:shd w:fill="FFFFCC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Vi al gato 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comiéndose el pescado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944" w:hRule="atLeast"/>
        </w:trPr>
        <w:tc>
          <w:tcPr>
            <w:tcW w:w="2314" w:type="dxa"/>
            <w:tcBorders>
              <w:top w:val="single" w:sz="18" w:space="0" w:color="FFFFCC"/>
              <w:left w:val="single" w:sz="8" w:space="0" w:color="CCFFCC"/>
              <w:bottom w:val="single" w:sz="4" w:space="0" w:color="FFFF99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-33020</wp:posOffset>
                      </wp:positionV>
                      <wp:extent cx="224155" cy="7662545"/>
                      <wp:effectExtent l="635" t="8890" r="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7662600"/>
                              </a:xfrm>
                              <a:custGeom>
                                <a:avLst/>
                                <a:gdLst>
                                  <a:gd name="textAreaLeft" fmla="*/ 81360 w 127080"/>
                                  <a:gd name="textAreaRight" fmla="*/ 127440 w 127080"/>
                                  <a:gd name="textAreaTop" fmla="*/ 113040 h 4344120"/>
                                  <a:gd name="textAreaBottom" fmla="*/ 4231080 h 434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5pt;margin-top:-2.6pt;width:17.6pt;height:603.3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54" w:type="dxa"/>
            <w:tcBorders>
              <w:top w:val="single" w:sz="4" w:space="0" w:color="FFFF99"/>
              <w:left w:val="single" w:sz="18" w:space="0" w:color="FFFFCC"/>
              <w:bottom w:val="single" w:sz="4" w:space="0" w:color="FFFF99"/>
              <w:right w:val="single" w:sz="4" w:space="0" w:color="FFFF99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-33020</wp:posOffset>
                      </wp:positionV>
                      <wp:extent cx="114300" cy="2057400"/>
                      <wp:effectExtent l="635" t="8255" r="63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57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0240 h 1166400"/>
                                  <a:gd name="textAreaBottom" fmla="*/ 11361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7pt;margin-top:-2.6pt;width:8.95pt;height:161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JETIVAS SUSTANTIVADAS</w:t>
            </w:r>
          </w:p>
        </w:tc>
        <w:tc>
          <w:tcPr>
            <w:tcW w:w="5660" w:type="dxa"/>
            <w:gridSpan w:val="2"/>
            <w:tcBorders>
              <w:top w:val="single" w:sz="4" w:space="0" w:color="FFFF99"/>
              <w:left w:val="single" w:sz="4" w:space="0" w:color="FFFF99"/>
              <w:bottom w:val="single" w:sz="4" w:space="0" w:color="FFFF99"/>
              <w:right w:val="single" w:sz="4" w:space="0" w:color="FFFF99"/>
            </w:tcBorders>
            <w:shd w:fill="FFFF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on subordinadas adjetivas que  se han sustantivado al ir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precedidas de un determinant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 xml:space="preserve">Los que hicieron los trabajos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fueron recompensado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 o porque llevan un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relativo sin antecedente expreso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Quien bien te quiere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 te hará llorar</w:t>
            </w:r>
            <w:r>
              <w:rPr>
                <w:rFonts w:cs="Trebuchet MS" w:ascii="Trebuchet MS" w:hAnsi="Trebuchet MS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Estas proposiciones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>equivalen a sustantivo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y pueden desempeñar las mismas funciones que un sustantivo (Sujeto, CD, CI, CC, CAg...). A veces, la preposición que llevan delante nos ayuda a saber la función que desempeña la subordinada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El impreso será cumplimentado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por los que reúnan las condiciones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(la prep. </w:t>
            </w: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por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 nos ayuda a saber que la subordinada funciona como complemento agente)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2314" w:type="dxa"/>
            <w:tcBorders>
              <w:top w:val="single" w:sz="4" w:space="0" w:color="FFFF99"/>
              <w:left w:val="single" w:sz="8" w:space="0" w:color="CCFFCC"/>
              <w:bottom w:val="single" w:sz="24" w:space="0" w:color="CCFFFF"/>
              <w:right w:val="single" w:sz="18" w:space="0" w:color="FFFFCC"/>
            </w:tcBorders>
            <w:shd w:fill="FFFFCC" w:val="clear"/>
          </w:tcPr>
          <w:p>
            <w:pPr>
              <w:pStyle w:val="Normal"/>
              <w:snapToGrid w:val="false"/>
              <w:ind w:left="360" w:hanging="360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ROPOSICIONES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Trebuchet MS" w:ascii="Trebuchet MS" w:hAnsi="Trebuchet MS"/>
                <w:b/>
              </w:rPr>
              <w:t>SUBORDINADAS</w:t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continuación)</w:t>
            </w:r>
          </w:p>
        </w:tc>
        <w:tc>
          <w:tcPr>
            <w:tcW w:w="2654" w:type="dxa"/>
            <w:tcBorders>
              <w:top w:val="single" w:sz="4" w:space="0" w:color="FFFF99"/>
              <w:left w:val="single" w:sz="18" w:space="0" w:color="FFFFCC"/>
              <w:bottom w:val="single" w:sz="24" w:space="0" w:color="CCFFFF"/>
              <w:right w:val="single" w:sz="4" w:space="0" w:color="FFFF99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-10795</wp:posOffset>
                      </wp:positionV>
                      <wp:extent cx="114300" cy="5600700"/>
                      <wp:effectExtent l="1270" t="8255" r="190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008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82800 h 3175200"/>
                                  <a:gd name="textAreaBottom" fmla="*/ 3092400 h 317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3pt;margin-top:-0.85pt;width:8.95pt;height:440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VERBIALE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las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adverbiales propias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son las que equivalen a un adverbio: las de lugar, tiempo y modo; el resto, se consideran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adverbiales impropias</w:t>
            </w:r>
            <w:r>
              <w:rPr>
                <w:rFonts w:cs="Trebuchet MS" w:ascii="Trebuchet MS" w:hAnsi="Trebuchet MS"/>
                <w:sz w:val="20"/>
                <w:szCs w:val="20"/>
              </w:rPr>
              <w:t>)</w:t>
            </w:r>
          </w:p>
        </w:tc>
        <w:tc>
          <w:tcPr>
            <w:tcW w:w="5660" w:type="dxa"/>
            <w:gridSpan w:val="2"/>
            <w:tcBorders>
              <w:top w:val="single" w:sz="4" w:space="0" w:color="FFFF99"/>
              <w:left w:val="single" w:sz="4" w:space="0" w:color="FFFF99"/>
              <w:bottom w:val="single" w:sz="24" w:space="0" w:color="CCFFFF"/>
              <w:right w:val="single" w:sz="24" w:space="0" w:color="CCFFFF"/>
            </w:tcBorders>
            <w:shd w:fill="FFFF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lugar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dond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Lo encontré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donde me dijis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tiempo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cuando, mientras, apenas, antes qu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…)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Cuando llegue mamá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, te llam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rebuchet MS" w:cs="Trebuchet MS" w:ascii="Trebuchet MS" w:hAnsi="Trebuchet MS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De modo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como, como si, según, conform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…)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Todo se hizo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según se acordó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omparativas 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(más…que, menos…que, tan… como, tanto…como, tal…cual, tal… como;  menos… de lo que, más…de lo que…)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Est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año voy al cine menos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 xml:space="preserve"> que el año pasado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;  Enrique es menos tonto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de lo que tú te cre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onsecutivas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por tanto, por consiguiente, pues, luego, conque;  tan, tanto …que,  tal…que…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Ha estudiado mucho,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por tanto, aprobará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; Ha estudiado tanto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que aprobar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ausales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porque, puesto que, ya que, pues…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Lo echaron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porque robab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Finales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para que, a fin de que, con el objetivo de que, a que…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 xml:space="preserve">Acércate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para que te v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ondicionales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si, siempre que, a menos que, cuando…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Si ella va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, yo me quedo;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 xml:space="preserve"> Cuando tanto insiste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, será verd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Concesivas </w:t>
            </w:r>
            <w:r>
              <w:rPr>
                <w:rFonts w:cs="Trebuchet MS" w:ascii="Trebuchet MS" w:hAnsi="Trebuchet MS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aunque, así, si bien, por más que...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)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  <w:u w:val="single"/>
              </w:rPr>
              <w:t>Aunque estudie poco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, aprobará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A veces, las subordinadas adverbiales no tienen nexo, porque  llevan el verbo en infinitivo, gerundio o participio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  <w:u w:val="single"/>
              </w:rPr>
              <w:t>Al salir el sol</w:t>
            </w: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</w:rPr>
              <w:t xml:space="preserve">, reiniciamos el camino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(de tiempo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  <w:u w:val="single"/>
              </w:rPr>
              <w:t>Habiendo entrado el público</w:t>
            </w: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</w:rPr>
              <w:t xml:space="preserve">, comenzó la sesión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(de tiempo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  <w:u w:val="single"/>
              </w:rPr>
              <w:t>Conocido el asunto</w:t>
            </w: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</w:rPr>
              <w:t>, tomaremos la decisión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(de tiempo)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  <w:u w:val="single"/>
              </w:rPr>
              <w:t>No concedida aún la licencia</w:t>
            </w: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</w:rPr>
              <w:t>, empezaron a construir</w:t>
            </w: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(concesiva)</w:t>
            </w: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  <w:u w:val="single"/>
              </w:rPr>
              <w:t>Vueltos los ojos al cielo</w:t>
            </w: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</w:rPr>
              <w:t xml:space="preserve">, se lo rogó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(de modo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</w:rPr>
              <w:t xml:space="preserve">El agua corría </w:t>
            </w: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  <w:u w:val="single"/>
              </w:rPr>
              <w:t>formando algunos meandros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(de modo) </w:t>
            </w: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  <w:u w:val="single"/>
              </w:rPr>
              <w:t>De haberlo sabido</w:t>
            </w:r>
            <w:r>
              <w:rPr>
                <w:rFonts w:cs="Trebuchet MS" w:ascii="Trebuchet MS" w:hAnsi="Trebuchet MS"/>
                <w:i/>
                <w:color w:val="0000FF"/>
                <w:sz w:val="18"/>
                <w:szCs w:val="18"/>
              </w:rPr>
              <w:t>, hubiéramos ido</w:t>
            </w: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 xml:space="preserve"> (condicional)…etc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24" w:space="0" w:color="CCFFFF"/>
              <w:left w:val="single" w:sz="24" w:space="0" w:color="CCFFFF"/>
              <w:bottom w:val="single" w:sz="24" w:space="0" w:color="CCFFFF"/>
              <w:right w:val="single" w:sz="24" w:space="0" w:color="CCFFFF"/>
            </w:tcBorders>
            <w:shd w:fill="CCFFFF" w:val="clear"/>
          </w:tcPr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3175</wp:posOffset>
                      </wp:positionV>
                      <wp:extent cx="205740" cy="1256030"/>
                      <wp:effectExtent l="0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256040"/>
                              </a:xfrm>
                              <a:custGeom>
                                <a:avLst/>
                                <a:gdLst>
                                  <a:gd name="textAreaLeft" fmla="*/ 74520 w 116640"/>
                                  <a:gd name="textAreaRight" fmla="*/ 117000 w 116640"/>
                                  <a:gd name="textAreaTop" fmla="*/ 18360 h 712080"/>
                                  <a:gd name="textAreaBottom" fmla="*/ 693720 h 71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pt;margin-top:-0.25pt;width:16.15pt;height:98.8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ebuchet MS" w:ascii="Trebuchet MS" w:hAnsi="Trebuchet MS"/>
                <w:b/>
              </w:rPr>
              <w:t>PROPOSICIONES</w:t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YUXTAPUESTAS</w:t>
            </w:r>
          </w:p>
          <w:p>
            <w:pPr>
              <w:pStyle w:val="Normal"/>
              <w:ind w:left="360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se unen sin nexo y tienen sentido de coordinación o de subordinación)</w:t>
            </w:r>
          </w:p>
        </w:tc>
        <w:tc>
          <w:tcPr>
            <w:tcW w:w="8314" w:type="dxa"/>
            <w:gridSpan w:val="3"/>
            <w:tcBorders>
              <w:top w:val="single" w:sz="24" w:space="0" w:color="CCFFFF"/>
              <w:left w:val="single" w:sz="24" w:space="0" w:color="CCFFFF"/>
              <w:bottom w:val="single" w:sz="24" w:space="0" w:color="CCFFFF"/>
              <w:right w:val="single" w:sz="24" w:space="0" w:color="CCFFFF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COORDINACIÓN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Los pájaros vuelan, cantan, construyen sus nidos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 (se sobreentiende el nexo coordinado copulativo </w:t>
            </w: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y: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vuelan y cantan y construyen sus nidos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SUBORDINACIÓN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  <w:t>He vuelto, no puedo vivir sin ti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 (se sobreentiende el nexo subordinado causal </w:t>
            </w: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 xml:space="preserve">porque 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i/>
                <w:color w:val="000000"/>
                <w:sz w:val="20"/>
                <w:szCs w:val="20"/>
              </w:rPr>
              <w:t>He vuelto porque no puedo vivir sin ti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Trebuchet MS" w:hAnsi="Trebuchet MS" w:cs="Trebuchet MS" w:hint="default"/>
        <w:i/>
        <w:color w:val="0000FF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Trebuchet MS" w:hAnsi="Trebuchet MS" w:eastAsia="Times New Roman" w:cs="Times New Roman"/>
      <w:i/>
      <w:color w:val="0000FF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9:30:00Z</dcterms:created>
  <dc:creator>JOSE ANTONIO</dc:creator>
  <dc:description/>
  <cp:keywords/>
  <dc:language>en-US</dc:language>
  <cp:lastModifiedBy>JOSE ANTONIO</cp:lastModifiedBy>
  <dcterms:modified xsi:type="dcterms:W3CDTF">2010-02-17T22:34:00Z</dcterms:modified>
  <cp:revision>23</cp:revision>
  <dc:subject/>
  <dc:title/>
</cp:coreProperties>
</file>